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A|EAN  V^LCEA</w:t>
        <w:tab/>
        <w:tab/>
        <w:tab/>
        <w:tab/>
        <w:tab/>
        <w:tab/>
        <w:tab/>
        <w:tab/>
        <w:tab/>
        <w:tab/>
        <w:tab/>
        <w:t>ANEXA NR. 2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PLAN DE AC|IUNE PRIVIND STRATEGIA MODERNIZ~R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ADMINISTRA|IEI PUBLICE JUDE|ENE  PE PERIOADA 2004 - 2006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1843"/>
        <w:gridCol w:w="1701"/>
        <w:gridCol w:w="1418"/>
        <w:gridCol w:w="1134"/>
        <w:gridCol w:w="1134"/>
        <w:gridCol w:w="1559"/>
      </w:tblGrid>
      <w:tr>
        <w:trPr>
          <w:tblHeader w:val="true"/>
          <w:trHeight w:val="548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eastAsia="ArialUpR"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>Obiectiv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Activit`\i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Rezultate a]teptate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ndicatori de performan\`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Resurse necesare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176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ermen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Responsa-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bili</w:t>
            </w:r>
          </w:p>
        </w:tc>
      </w:tr>
      <w:tr>
        <w:trPr>
          <w:tblHeader w:val="true"/>
          <w:trHeight w:val="547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inanciare (pe surse de finan\a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umane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 xml:space="preserve">1. </w:t>
            </w:r>
            <w:r>
              <w:rPr>
                <w:rFonts w:cs="ArialUpR" w:ascii="ArialUpR" w:hAnsi="ArialUpR"/>
                <w:i/>
                <w:sz w:val="24"/>
              </w:rPr>
              <w:t>Informatizarea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1.1..</w:t>
            </w:r>
            <w:r>
              <w:rPr>
                <w:rFonts w:cs="ArialUpR" w:ascii="ArialUpR" w:hAnsi="ArialUpR"/>
                <w:i/>
                <w:sz w:val="24"/>
              </w:rPr>
              <w:t>Inventarierea dot`rilor IT din cadrul administra\iei publice a jude\ului V@lcea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1.2.</w:t>
            </w:r>
            <w:r>
              <w:rPr>
                <w:rFonts w:cs="ArialUpR" w:ascii="ArialUpR" w:hAnsi="ArialUpR"/>
                <w:i/>
                <w:sz w:val="24"/>
              </w:rPr>
              <w:t>Efectuarea de up-grade la calculatoarele neperformante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1.3.</w:t>
            </w:r>
            <w:r>
              <w:rPr>
                <w:rFonts w:cs="ArialUpR" w:ascii="ArialUpR" w:hAnsi="ArialUpR"/>
                <w:i/>
                <w:sz w:val="24"/>
              </w:rPr>
              <w:t xml:space="preserve"> Completarea cu calculatoare noi a dot`rii Consiliului Jude\ean, astfel [nc@t fiecare func\ionar public s` lucreze pe calculator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1.4</w:t>
            </w:r>
            <w:r>
              <w:rPr>
                <w:rFonts w:cs="ArialUpR" w:ascii="ArialUpR" w:hAnsi="ArialUpR"/>
                <w:i/>
                <w:sz w:val="24"/>
              </w:rPr>
              <w:t>. Perfec\ionarea preg`tirii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profesionale [n domeniul informaticii, a personalului din cadrul administra\iei publice a jude\ului V@lcea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 xml:space="preserve">1.5. </w:t>
            </w:r>
            <w:r>
              <w:rPr>
                <w:rFonts w:cs="ArialUpR" w:ascii="ArialUpR" w:hAnsi="ArialUpR"/>
                <w:i/>
                <w:sz w:val="24"/>
              </w:rPr>
              <w:t>Informatizarea tuturor serviciilor din cadrul administra\iei publice din jude\ul V@lcea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1.1.1.</w:t>
            </w:r>
            <w:r>
              <w:rPr>
                <w:rFonts w:cs="ArialUpR" w:ascii="ArialUpR" w:hAnsi="ArialUpR"/>
                <w:sz w:val="24"/>
              </w:rPr>
              <w:t xml:space="preserve"> inventarierea dot`rilor IT din prim`riile jude\ului V@lcea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1.2.1.</w:t>
            </w:r>
            <w:r>
              <w:rPr>
                <w:rFonts w:cs="ArialUpR" w:ascii="ArialUpR" w:hAnsi="ArialUpR"/>
                <w:sz w:val="24"/>
              </w:rPr>
              <w:t xml:space="preserve">  repartizarea fondurilor necesare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1.2.2.</w:t>
            </w:r>
            <w:r>
              <w:rPr>
                <w:rFonts w:cs="ArialUpR" w:ascii="ArialUpR" w:hAnsi="ArialUpR"/>
                <w:sz w:val="24"/>
              </w:rPr>
              <w:t xml:space="preserve">  efectuarea up-grade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1.3.1.</w:t>
            </w:r>
            <w:r>
              <w:rPr>
                <w:rFonts w:cs="ArialUpR" w:ascii="ArialUpR" w:hAnsi="ArialUpR"/>
                <w:sz w:val="24"/>
              </w:rPr>
              <w:t xml:space="preserve">  repartizarea fondurilor necesare.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1.3.2.</w:t>
            </w:r>
            <w:r>
              <w:rPr>
                <w:rFonts w:cs="ArialUpR" w:ascii="ArialUpR" w:hAnsi="ArialUpR"/>
                <w:sz w:val="24"/>
              </w:rPr>
              <w:t xml:space="preserve">  achizi\ionarea de calculatoare no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1.4.1.</w:t>
            </w:r>
            <w:r>
              <w:rPr>
                <w:rFonts w:cs="ArialUpR" w:ascii="ArialUpR" w:hAnsi="ArialUpR"/>
                <w:sz w:val="24"/>
              </w:rPr>
              <w:t xml:space="preserve"> repartizarea fondurilor necesare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1.4.2.</w:t>
            </w:r>
            <w:r>
              <w:rPr>
                <w:rFonts w:cs="ArialUpR" w:ascii="ArialUpR" w:hAnsi="ArialUpR"/>
                <w:sz w:val="24"/>
              </w:rPr>
              <w:t xml:space="preserve"> programarea personalului la cursuri de perfec\ionare [n func\ie de fondurile disponibile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1.4.3.</w:t>
            </w:r>
            <w:r>
              <w:rPr>
                <w:rFonts w:cs="ArialUpR" w:ascii="ArialUpR" w:hAnsi="ArialUpR"/>
                <w:sz w:val="24"/>
              </w:rPr>
              <w:t xml:space="preserve"> efectuarea cursurilor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1.5.1.</w:t>
            </w:r>
            <w:r>
              <w:rPr>
                <w:rFonts w:cs="ArialUpR" w:ascii="ArialUpR" w:hAnsi="ArialUpR"/>
                <w:sz w:val="24"/>
              </w:rPr>
              <w:t xml:space="preserve"> repartizarea fondurilor necesare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[mbun`t`\irea performan\ei calculatoarelor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alizarea la termen ]i de calitate a tuturor lucr`rilor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[mbun`t`\irea preg`tiri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fesionale a personalulu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nformatiza-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 circula\iei documentelor: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nformarea corect` ]i la timp a cet`\enilor, etc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36 mil. le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60 ml. le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200 mil. l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so-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lul din cadrul Compartimen-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ului Informa-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iz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0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im. I 200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im. I 200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im. IV 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im. III 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parti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entul Informati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zar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sponsa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ilii cu resursele financiar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sponsa- bilii cu resursele financiar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Jude\ea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@lcea  ]i consiliile local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sponsa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ilii cu resursele financiar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2</w:t>
            </w:r>
            <w:r>
              <w:rPr>
                <w:rFonts w:cs="ArialUpR" w:ascii="ArialUpR" w:hAnsi="ArialUpR"/>
                <w:i/>
                <w:sz w:val="24"/>
              </w:rPr>
              <w:t>.Depolitizarea structurilor administrative publice ]i eliminarea clientelismului politic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2.1</w:t>
            </w:r>
            <w:r>
              <w:rPr>
                <w:rFonts w:cs="ArialUpR" w:ascii="ArialUpR" w:hAnsi="ArialUpR"/>
                <w:sz w:val="24"/>
              </w:rPr>
              <w:t>. aplicarea reglement`rilor privind func\ia public` ]i func\ionarii publici, a legii statutului func\ionarilor publici ]i aplicarea consecvent` a principiului angaj`rii func\ionarilor exclusiv pe criterii de competen\` profesional`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2.2.</w:t>
            </w:r>
            <w:r>
              <w:rPr>
                <w:rFonts w:cs="ArialUpR" w:ascii="ArialUpR" w:hAnsi="ArialUpR"/>
                <w:sz w:val="24"/>
              </w:rPr>
              <w:t xml:space="preserve"> respectarea condi\iilor de compatibilitate referitoare la func\ionarii publici ]i la consilierii locali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2.3</w:t>
            </w:r>
            <w:r>
              <w:rPr>
                <w:rFonts w:cs="ArialUpR" w:ascii="ArialUpR" w:hAnsi="ArialUpR"/>
                <w:sz w:val="24"/>
              </w:rPr>
              <w:t>. promovarea [n func\ii publice numai pe criterii de performan\` ]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tabilitatea ]i continuitatea [n munc` a func\ionarilor public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xperien\`, abilitate, eficien\`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erforman\e superioar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perativita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gradului de stabilitate a func\ionarilor publ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-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-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\iei publice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ralitate, [n spiritul ]i pe baza legii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2.4.</w:t>
            </w:r>
            <w:r>
              <w:rPr>
                <w:rFonts w:cs="ArialUpR" w:ascii="ArialUpR" w:hAnsi="ArialUpR"/>
                <w:sz w:val="24"/>
              </w:rPr>
              <w:t xml:space="preserve"> punerea [n aplicare la nivelul administra\iei publice locale a Normelor privind organizarea ]i dezvoltarea carierei func\ionarilor publici (ce se vor aproba prin hot`r@ri de Guvern la propunerea Agen\iei Na\ionale a Func\ionarilor Publici)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2.5.</w:t>
            </w:r>
            <w:r>
              <w:rPr>
                <w:rFonts w:cs="ArialUpR" w:ascii="ArialUpR" w:hAnsi="ArialUpR"/>
                <w:sz w:val="24"/>
              </w:rPr>
              <w:t xml:space="preserve"> modernizarea ]i gestionarea coerent` ]i corect` a carierei func\ionarului public prin salarizarea corespunz`toare, stimularea ]i asigurarea unor condi\ii normale de lucru [n scopul respect`rii principiului stabilit`\ii ]i continuit`\ii [n munc`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2.6.</w:t>
            </w:r>
            <w:r>
              <w:rPr>
                <w:rFonts w:cs="ArialUpR" w:ascii="ArialUpR" w:hAnsi="ArialUpR"/>
                <w:sz w:val="24"/>
              </w:rPr>
              <w:t xml:space="preserve"> elaborarea de programe pentru cuprinderea [n sistemele performante, na\ionale ]i regionale de preg`tire a func\ionarilor publici ]i, respectiv, a persoanelor alese [n consiliile locale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eficien\ei muncii func\ionarilor public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idicarea performan\elor profesionale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tabilitat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gradului de motiva\ie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3.</w:t>
            </w:r>
            <w:r>
              <w:rPr>
                <w:rFonts w:cs="ArialUpR" w:ascii="ArialUpR" w:hAnsi="ArialUpR"/>
                <w:i/>
                <w:sz w:val="24"/>
              </w:rPr>
              <w:t>Profesionaliza-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rea func\iei public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3.1.</w:t>
            </w:r>
            <w:r>
              <w:rPr>
                <w:rFonts w:cs="ArialUpR" w:ascii="ArialUpR" w:hAnsi="ArialUpR"/>
                <w:sz w:val="24"/>
              </w:rPr>
              <w:t xml:space="preserve"> colaborarea permanent` cu </w:t>
            </w:r>
            <w:r>
              <w:rPr>
                <w:rFonts w:cs="ArialUpR" w:ascii="ArialUpR" w:hAnsi="ArialUpR"/>
                <w:b/>
                <w:sz w:val="24"/>
              </w:rPr>
              <w:t>INA</w:t>
            </w:r>
            <w:r>
              <w:rPr>
                <w:rFonts w:cs="ArialUpR" w:ascii="ArialUpR" w:hAnsi="ArialUpR"/>
                <w:sz w:val="24"/>
              </w:rPr>
              <w:t xml:space="preserve"> (Institutul Na\ional de Administra\ie), cu </w:t>
            </w:r>
            <w:r>
              <w:rPr>
                <w:rFonts w:cs="ArialUpR" w:ascii="ArialUpR" w:hAnsi="ArialUpR"/>
                <w:b/>
                <w:sz w:val="24"/>
              </w:rPr>
              <w:t>ANFP</w:t>
            </w:r>
            <w:r>
              <w:rPr>
                <w:rFonts w:cs="ArialUpR" w:ascii="ArialUpR" w:hAnsi="ArialUpR"/>
                <w:sz w:val="24"/>
              </w:rPr>
              <w:t xml:space="preserve"> (Agen\ia Na\ional` a Func\ionarilor Publici) ]i cu centrele regionale de formare pentru administra\ia public`, [n vedere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orm`rii, perfec\ion`rii ]i profesionaliz`rii func\ionarilor publici ]i a oficialilor ale]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cunoa]terii ]i instituirii </w:t>
            </w:r>
            <w:r>
              <w:rPr>
                <w:rFonts w:cs="ArialUpR" w:ascii="ArialUpR" w:hAnsi="ArialUpR"/>
                <w:b/>
                <w:i/>
                <w:sz w:val="24"/>
                <w:u w:val="single"/>
              </w:rPr>
              <w:t>unitare</w:t>
            </w:r>
            <w:r>
              <w:rPr>
                <w:rFonts w:cs="ArialUpR" w:ascii="ArialUpR" w:hAnsi="ArialUpR"/>
                <w:sz w:val="24"/>
              </w:rPr>
              <w:t xml:space="preserve"> a m`surilor de implementare a politicilor privind reforma func\iei publice, reforma administra\iei publice ]i crearea de structuri compatibile cu structurile similare din \`rile membre ale Uniunii Europene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eficien\ei muncii func\ionarilor publici ]i a ale]ilor loca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formare profesional` continu`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4</w:t>
            </w:r>
            <w:r>
              <w:rPr>
                <w:rFonts w:cs="ArialUpR" w:ascii="ArialUpR" w:hAnsi="ArialUpR"/>
                <w:sz w:val="24"/>
              </w:rPr>
              <w:t>.</w:t>
            </w:r>
            <w:r>
              <w:rPr>
                <w:rFonts w:cs="ArialUpR" w:ascii="ArialUpR" w:hAnsi="ArialUpR"/>
                <w:i/>
                <w:sz w:val="24"/>
              </w:rPr>
              <w:t>Descentralizarea serviciilor  publice ]i consolidarea  autonomiei locale administrative ]i financiar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4.1.</w:t>
            </w:r>
            <w:r>
              <w:rPr>
                <w:rFonts w:cs="ArialUpR" w:ascii="ArialUpR" w:hAnsi="ArialUpR"/>
                <w:sz w:val="24"/>
              </w:rPr>
              <w:t xml:space="preserve"> asisten\` tehnic` pentru autorit`\ile administra\iei publice locale [n vederea [mbun`t`\irii capacit`\ii administrative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4.2.</w:t>
            </w:r>
            <w:r>
              <w:rPr>
                <w:rFonts w:cs="ArialUpR" w:ascii="ArialUpR" w:hAnsi="ArialUpR"/>
                <w:sz w:val="24"/>
              </w:rPr>
              <w:t xml:space="preserve"> preg`tirea profesional` a personalului autorit`\ilor administra\iei publice locale ]i a serviciilor publice descentralizate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4.3.</w:t>
            </w:r>
            <w:r>
              <w:rPr>
                <w:rFonts w:cs="ArialUpR" w:ascii="ArialUpR" w:hAnsi="ArialUpR"/>
                <w:sz w:val="24"/>
              </w:rPr>
              <w:t xml:space="preserve"> [mbun`t`\irea comunic`rii cu autorit`\ile locale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4.4.</w:t>
            </w:r>
            <w:r>
              <w:rPr>
                <w:rFonts w:cs="ArialUpR" w:ascii="ArialUpR" w:hAnsi="ArialUpR"/>
                <w:sz w:val="24"/>
              </w:rPr>
              <w:t xml:space="preserve"> realizarea unor activit`\i viz@nd democra\ia local` ]i participarea cet`\eneasc` la nivelul autorit`\ilor locale;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4.5.</w:t>
            </w:r>
            <w:r>
              <w:rPr>
                <w:rFonts w:cs="ArialUpR" w:ascii="ArialUpR" w:hAnsi="ArialUpR"/>
                <w:sz w:val="24"/>
              </w:rPr>
              <w:t xml:space="preserve"> preg`tirea condi\iilor pentru preluarea serviciilor publice comunitare pentru eviden\a informatizat` a popula\iei (c`r\i de identitate, c`r\i de aleg`tor, permise de conducere, certificate de [nmatriculare autovehicule)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[mbun`t`\irea capacit`\ii administrativ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dministrare unitar`, eviden\e standard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sponsabili-zarea administra\i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relarea cre]terii responsabilit`\ilor autorit`\ilor, cu gradul de accesabilitate a cet`\enilor la serviciile public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gradului  de informare a autorit`\ilor administra\iei publ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rviciile publice descentrali-zat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5.</w:t>
            </w:r>
            <w:r>
              <w:rPr>
                <w:rFonts w:cs="ArialUpR" w:ascii="ArialUpR" w:hAnsi="ArialUpR"/>
                <w:i/>
                <w:sz w:val="24"/>
              </w:rPr>
              <w:t xml:space="preserve"> Schimbarea raporturilor [ntre administra\ie ]i utilizatorii de servicii public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1.</w:t>
            </w:r>
            <w:r>
              <w:rPr>
                <w:rFonts w:cs="ArialUpR" w:ascii="ArialUpR" w:hAnsi="ArialUpR"/>
                <w:sz w:val="24"/>
              </w:rPr>
              <w:t xml:space="preserve"> perfec\ionarea activit`\ii Compartimentului Centrul de Informare ]i Rela\ii Publice din cadrul Consiliului Jude\ean V@lcea, [mbun`t`\irea ]i actualizarea permanent` a site-ului pe Internet cu documente de interes public:</w:t>
            </w:r>
          </w:p>
          <w:p>
            <w:pPr>
              <w:pStyle w:val="TextBody"/>
              <w:rPr/>
            </w:pPr>
            <w:r>
              <w:rPr>
                <w:b/>
              </w:rPr>
              <w:t>5.2.</w:t>
            </w:r>
            <w:r>
              <w:rPr/>
              <w:t xml:space="preserve"> promovarea Centrului de Informare ]i Rela\ii Publice la nivel jude\ean prin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organizarea de conferin\e de pres`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tip`rirea de pliante, afi]e;</w:t>
            </w:r>
          </w:p>
          <w:p>
            <w:pPr>
              <w:pStyle w:val="TextBody"/>
              <w:rPr/>
            </w:pPr>
            <w:r>
              <w:rPr>
                <w:b/>
              </w:rPr>
              <w:t>5.3.</w:t>
            </w:r>
            <w:r>
              <w:rPr/>
              <w:t xml:space="preserve"> optimizarea circuitului documentelor pentru o rezolvare c@t mai eficient` a cererilor cet`\enilor;</w:t>
            </w:r>
          </w:p>
          <w:p>
            <w:pPr>
              <w:pStyle w:val="TextBody"/>
              <w:rPr/>
            </w:pPr>
            <w:r>
              <w:rPr>
                <w:b/>
              </w:rPr>
              <w:t>5.4</w:t>
            </w:r>
            <w:r>
              <w:rPr/>
              <w:t>. reducerea termenelor [n care se va r`spunde solicit`rilor ]i sesiz`rilor formulate de cet`\eni;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UpR"/>
              </w:rPr>
              <w:t xml:space="preserve"> </w:t>
            </w:r>
            <w:r>
              <w:rPr>
                <w:b/>
              </w:rPr>
              <w:t>5.5.</w:t>
            </w:r>
            <w:r>
              <w:rPr/>
              <w:t xml:space="preserve"> l`rgirea cadrului de participare direct` a cet`\enilor la rezolvarea problemelor comunit`\ii la via\a public` local`;</w:t>
            </w:r>
          </w:p>
          <w:p>
            <w:pPr>
              <w:pStyle w:val="TextBody"/>
              <w:rPr/>
            </w:pPr>
            <w:r>
              <w:rPr>
                <w:b/>
              </w:rPr>
              <w:t>5.6.</w:t>
            </w:r>
            <w:r>
              <w:rPr/>
              <w:t xml:space="preserve"> asigurarea unei mai bune transparen\e a procesului decizional, prin aducere la cuno]tin\` public` a actelor administrative, [n conformitate cu prevederile art. 17 din </w:t>
            </w:r>
            <w:r>
              <w:rPr>
                <w:i/>
              </w:rPr>
              <w:t>Legea nr.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i/>
                <w:sz w:val="24"/>
              </w:rPr>
              <w:t>52/2003</w:t>
            </w:r>
            <w:r>
              <w:rPr>
                <w:rFonts w:cs="ArialUpR" w:ascii="ArialUpR" w:hAnsi="ArialUpR"/>
                <w:sz w:val="24"/>
              </w:rPr>
              <w:t xml:space="preserve"> privind transparen\a            decizional` [n administra\ia public`, sens [n ca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420" w:leader="none"/>
                <w:tab w:val="left" w:pos="3577" w:leader="none"/>
              </w:tabs>
              <w:ind w:left="420" w:hanging="360"/>
              <w:rPr/>
            </w:pPr>
            <w:r>
              <w:rPr/>
              <w:t xml:space="preserve">[n cadrul procedurilor de elaborare a proiectelor de acte normative, Consiliul Jude\ean V@lcea va publica cu cel pu\in 30 de zile ( sau mai pu\in [n func\ie de urgen\e) [naintea supunerii spre adoptare a acestora [n site-ul propriu un anun\ referitor la aceast` ac\iune, [l va afi]a la sediul Consiliului Jude\ean ]i [l va transmite mass-mediei locale, precum ]i persoanelor care au o cerere [n acest sens 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77" w:leader="none"/>
              </w:tabs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ata, ora, locul ]i ordinea de zi a ]edin\elor Consiliului Jude\ean se va afi]a la sediul Consiliului Jude\ean cu cel pu\in 3 zile [nainte de ]edin\` ]i se vor insera [n site-ul informa\ii despre aceast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7" w:leader="none"/>
              </w:tabs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procesul verbal al ]edin\ei publice, con\in@nd consemnarea dezbaterilor care au avut loc ]i modul cum au votat  consilierii va fi afi]at la sediul Consiliului Jude\ean ]i publicat [n site-ul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informarea cet`\enilor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nivelului calit`\ii serviciilor publice oferite cet`\enilor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valorificarea propunerilor ]i solu\iilor cet`\enilor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nivelul de transparen\` a activit`\ii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diminuarea num`rului de peti\i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cte normative ]i hot`r@ri mai eficien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parti-mentul Centrul de Informare ]i Rela\ii Public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ate direc\iile CJV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Jude\ean V@lcea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priu;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7.</w:t>
            </w:r>
            <w:r>
              <w:rPr>
                <w:rFonts w:cs="ArialUpR" w:ascii="ArialUpR" w:hAnsi="ArialUpR"/>
                <w:sz w:val="24"/>
              </w:rPr>
              <w:t xml:space="preserve"> modificarea ]i competarea Statutului func\ionarului public cu prevederea simpl` ]i clar` a drepturilor ]i obliga\iilor ce [i revin [n rela\ia cu cet`\eanul;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8.</w:t>
            </w:r>
            <w:r>
              <w:rPr>
                <w:rFonts w:cs="ArialUpR" w:ascii="ArialUpR" w:hAnsi="ArialUpR"/>
                <w:sz w:val="24"/>
              </w:rPr>
              <w:t xml:space="preserve"> monitorizarea </w:t>
            </w:r>
            <w:r>
              <w:rPr>
                <w:rFonts w:cs="ArialUpR" w:ascii="ArialUpR" w:hAnsi="ArialUpR"/>
                <w:i/>
                <w:sz w:val="24"/>
              </w:rPr>
              <w:t>implement`rii Codului etic al func\ionarilor publici;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9.</w:t>
            </w:r>
            <w:r>
              <w:rPr>
                <w:rFonts w:cs="ArialUpR" w:ascii="ArialUpR" w:hAnsi="ArialUpR"/>
                <w:sz w:val="24"/>
              </w:rPr>
              <w:t xml:space="preserve"> prevederea [n regulamentele de organizare ]i func\ionare ale autorit`\ilor ]i institu\iilor publice a unor norme care s` reglementeze rela\ia cet`\ean - func\ionar public;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5.10</w:t>
            </w:r>
            <w:r>
              <w:rPr>
                <w:rFonts w:cs="ArialUpR" w:ascii="ArialUpR" w:hAnsi="ArialUpR"/>
                <w:sz w:val="24"/>
              </w:rPr>
              <w:t>. asigurarea accesului permanent la informa\iile publice ]i elaborarea unor programe de informare a opiniei publice care s` vizeze o mai bun` cunoa]tere a rolului ]i atribu\iilor institu\iilor, precum ]i a procedurilor ]i formalit`\ilor care trebuie respectate pentru a putea beneficia de un serviciu publi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eflectarea imaginii reale a func\ionarului publ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titu\iile publice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6.</w:t>
            </w:r>
            <w:r>
              <w:rPr>
                <w:rFonts w:cs="ArialUpR" w:ascii="ArialUpR" w:hAnsi="ArialUpR"/>
                <w:i/>
                <w:sz w:val="24"/>
              </w:rPr>
              <w:t xml:space="preserve"> Transparen\`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6.1.</w:t>
            </w:r>
            <w:r>
              <w:rPr>
                <w:rFonts w:cs="ArialUpR" w:ascii="ArialUpR" w:hAnsi="ArialUpR"/>
                <w:sz w:val="24"/>
              </w:rPr>
              <w:t xml:space="preserve"> dezvoltarea democra\iei prin perfec\ionarea sistemului institu\ional ]i prin diversificarea modalit`\ilor de participare a cet`\enilor la via\a public`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7" w:leader="none"/>
              </w:tabs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gurarea func\ion`rii reale a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parteneriatului social ]i a dialogului dintre administra\ia local` ]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articipare mai activ` a cet`\enilor la via\a public`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transparen\e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c`derea gradului de nemul\umire a cet`\enilor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 rezolvarea operativ` 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;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societatea civil` prin intermediul unor emisiuni </w:t>
            </w:r>
            <w:r>
              <w:rPr>
                <w:rFonts w:cs="ArialUpR" w:ascii="ArialUpR" w:hAnsi="ArialUpR"/>
                <w:i/>
                <w:sz w:val="24"/>
              </w:rPr>
              <w:t>TV</w:t>
            </w:r>
            <w:r>
              <w:rPr>
                <w:rFonts w:cs="ArialUpR" w:ascii="ArialUpR" w:hAnsi="ArialUpR"/>
                <w:sz w:val="24"/>
              </w:rPr>
              <w:t xml:space="preserve"> sau de tipul "</w:t>
            </w:r>
            <w:r>
              <w:rPr>
                <w:rFonts w:cs="ArialUpR" w:ascii="ArialUpR" w:hAnsi="ArialUpR"/>
                <w:i/>
                <w:sz w:val="24"/>
              </w:rPr>
              <w:t>Caravana Radio</w:t>
            </w:r>
            <w:r>
              <w:rPr>
                <w:rFonts w:cs="ArialUpR" w:ascii="ArialUpR" w:hAnsi="ArialUpR"/>
                <w:sz w:val="24"/>
              </w:rPr>
              <w:t>" la care reprezentan\i ai administra\iei locale r`spund [n direct problemelor ridicate de cet`\eni ]i totodat` sunt informa\i ]i vor lua not` asupra propunerilor ]i recomand`rilor cet`\enilo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blemelor ridicate de comunit`\ile loc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7.</w:t>
            </w:r>
            <w:r>
              <w:rPr>
                <w:rFonts w:cs="ArialUpR" w:ascii="ArialUpR" w:hAnsi="ArialUpR"/>
                <w:i/>
                <w:sz w:val="24"/>
              </w:rPr>
              <w:t xml:space="preserve"> Stoparea birocra\ie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7.1.</w:t>
            </w:r>
            <w:r>
              <w:rPr>
                <w:rFonts w:cs="ArialUpR" w:ascii="ArialUpR" w:hAnsi="ArialUpR"/>
                <w:sz w:val="24"/>
              </w:rPr>
              <w:t xml:space="preserve"> elaborarea unor norme ]i instruc\iuni unitare pentru circuitul documentelor ]i urm`rirea respect`rii acestora;</w:t>
            </w:r>
          </w:p>
          <w:p>
            <w:pPr>
              <w:pStyle w:val="Normal"/>
              <w:tabs>
                <w:tab w:val="clear" w:pos="720"/>
                <w:tab w:val="left" w:pos="3577" w:leader="none"/>
              </w:tabs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7.2.</w:t>
            </w:r>
            <w:r>
              <w:rPr>
                <w:rFonts w:cs="ArialUpR" w:ascii="ArialUpR" w:hAnsi="ArialUpR"/>
                <w:sz w:val="24"/>
              </w:rPr>
              <w:t xml:space="preserve"> crearea unui sistem informa\ional la nivelul Consiliului Jude\ean V@lcea [n m`sur` s` asigure rezolvarea operativ` a tuturor solicit`rilor beneficiarilor actului de administra\ie, utilizarea unor programe informatice unitare ]i eficien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operativitat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plicare unitar`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re]terea eficien\e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c`derea duratei circuitului documentel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-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torit`\ile administra-\iei publice</w:t>
            </w:r>
          </w:p>
        </w:tc>
      </w:tr>
    </w:tbl>
    <w:p>
      <w:pPr>
        <w:pStyle w:val="Normal"/>
        <w:ind w:left="-179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-179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-179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-179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-179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left="-179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-179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~NESCU</w:t>
      </w:r>
    </w:p>
    <w:sectPr>
      <w:footerReference w:type="default" r:id="rId2"/>
      <w:type w:val="nextPage"/>
      <w:pgSz w:orient="landscape" w:w="16838" w:h="11906"/>
      <w:pgMar w:left="1418" w:right="567" w:gutter="0" w:header="0" w:top="709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577" w:leader="none"/>
      </w:tabs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36:00Z</dcterms:created>
  <dc:creator>sorin</dc:creator>
  <dc:description/>
  <dc:language>en-US</dc:language>
  <cp:lastModifiedBy>sorin</cp:lastModifiedBy>
  <cp:lastPrinted>2003-08-28T11:10:00Z</cp:lastPrinted>
  <dcterms:modified xsi:type="dcterms:W3CDTF">2003-09-23T18:36:00Z</dcterms:modified>
  <cp:revision>2</cp:revision>
  <dc:subject/>
  <dc:title>CONSILIUL JUDEA|EAN  V^LCEA</dc:title>
</cp:coreProperties>
</file>